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0"/>
        </w:rPr>
      </w:pPr>
      <w:r>
        <w:rPr>
          <w:sz w:val="22"/>
          <w:szCs w:val="20"/>
        </w:rPr>
        <w:t>Gymnázium Martina Hattalu Trstená</w:t>
      </w:r>
    </w:p>
    <w:p>
      <w:pPr>
        <w:pStyle w:val="Normal"/>
        <w:rPr>
          <w:i/>
          <w:i/>
          <w:iCs/>
          <w:sz w:val="22"/>
          <w:szCs w:val="20"/>
          <w:lang w:val="sk-SK"/>
        </w:rPr>
      </w:pPr>
      <w:r>
        <w:rPr>
          <w:i/>
          <w:iCs/>
          <w:sz w:val="22"/>
          <w:szCs w:val="20"/>
          <w:lang w:val="sk-SK"/>
        </w:rPr>
      </w:r>
    </w:p>
    <w:p>
      <w:pPr>
        <w:pStyle w:val="Heading1"/>
        <w:jc w:val="left"/>
        <w:rPr>
          <w:sz w:val="22"/>
          <w:szCs w:val="20"/>
        </w:rPr>
      </w:pPr>
      <w:r>
        <w:rPr>
          <w:sz w:val="22"/>
          <w:szCs w:val="20"/>
        </w:rPr>
        <w:t>Požiadavky na prijímacie skúšky pre osemročné gymnázium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Heading3"/>
        <w:rPr>
          <w:sz w:val="22"/>
          <w:szCs w:val="20"/>
        </w:rPr>
      </w:pPr>
      <w:r>
        <w:rPr>
          <w:sz w:val="22"/>
          <w:szCs w:val="20"/>
        </w:rPr>
        <w:t>ARITMETIKA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4"/>
        </w:numPr>
        <w:rPr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Desiatková sústav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0"/>
          <w:lang w:val="sk-SK"/>
        </w:rPr>
        <w:t>vedieť označiť množinu prirodzených čísel ( N, N</w:t>
      </w:r>
      <w:r>
        <w:rPr>
          <w:sz w:val="22"/>
          <w:szCs w:val="20"/>
          <w:vertAlign w:val="subscript"/>
          <w:lang w:val="sk-SK"/>
        </w:rPr>
        <w:t xml:space="preserve">0 </w:t>
      </w:r>
      <w:r>
        <w:rPr>
          <w:sz w:val="22"/>
          <w:szCs w:val="20"/>
          <w:lang w:val="sk-SK"/>
        </w:rPr>
        <w:t>) a vedieť vymenovať prvky tejto množiny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0"/>
          <w:lang w:val="sk-SK"/>
        </w:rPr>
        <w:t>napísať rozvinutý zápis čísla v desiatkovej sústav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písať číslo dané rozvinutým zápisom v desiatkovej sústav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vypočítať ciferný súčet daného čísl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nájsť aspoň jedno číslo s daným ciferným súčtom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zistiť, koľkokrát sa daná číslica nachádza v danom počte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rPr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2. Číselná os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znázorniť číselnú os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vyznačiť na číselnej osi dané bod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porovnávať čísla pomocou číselnej osi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omocou číselnej osi vedieť riešiť jednoduché nerovnice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Porovnávani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0"/>
          <w:lang w:val="sk-SK"/>
        </w:rPr>
        <w:t xml:space="preserve">vedieť porovnať dve čísla ( doplniť znak </w:t>
      </w:r>
      <w:r>
        <w:rPr>
          <w:rFonts w:eastAsia="Symbol" w:cs="Symbol" w:ascii="Symbol" w:hAnsi="Symbol"/>
          <w:sz w:val="22"/>
          <w:szCs w:val="20"/>
          <w:lang w:val="sk-SK"/>
        </w:rPr>
        <w:t></w:t>
      </w:r>
      <w:r>
        <w:rPr>
          <w:sz w:val="22"/>
          <w:szCs w:val="20"/>
          <w:lang w:val="sk-SK"/>
        </w:rPr>
        <w:t xml:space="preserve">, =, </w:t>
      </w:r>
      <w:r>
        <w:rPr>
          <w:rFonts w:eastAsia="Symbol" w:cs="Symbol" w:ascii="Symbol" w:hAnsi="Symbol"/>
          <w:sz w:val="22"/>
          <w:szCs w:val="20"/>
          <w:lang w:val="sk-SK"/>
        </w:rPr>
        <w:t></w:t>
      </w:r>
      <w:r>
        <w:rPr>
          <w:sz w:val="22"/>
          <w:szCs w:val="20"/>
          <w:lang w:val="sk-SK"/>
        </w:rPr>
        <w:t xml:space="preserve"> )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usporiadať číselné hodnoty od najmenšej po najväčšiu a naopak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z daných cifier zostaviť čo najväčšie ( čo najmenšie ) číslo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Zaokrúhľovani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zaokrúhľovať na desiatky, stovky, tisícky...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Sčitovanie a odčitovani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pomenovať členy týchto matematických operácií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sčitovať a odčitovať prirodzené čísla zapísané pod sebou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oznať vlastnosti sčitovania a vedieť ich využiť pri výpočtoch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riešiť slovné úlohy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Násobenie a deleni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pomenovať členy týchto matematických operácií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ásobiť a deliť menšie prirodzené čísla spamäti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ísomne násobiť prirodzené číslo dvoj a trojciferným číslom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ísomne deliť prirodzené číslo ľubovoľným menším dvojciferným ( trojciferným ) číslom so zvyškom a vedieť urobiť skúšku správnosti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nájsť násobky a delitele daného čísl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rozlišovať párne a nepárne čísl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riešiť slovné úlohy na násobenie a delenie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Vlastnosti počtových výkonov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používať komutatívny zákon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oznať neutrálny prvok vzhľadom na sčitovanie a násobeni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do zápisu vedieť doplniť zátvorky tak, aby sme dostali požadovaný výsledok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, ktorá operácia má pri zápise prednosť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Priama úmernosť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zapísať priamu úmernosť a doplniť tabuľku priamej úmernosti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riešiť slovné úlohy na priamu úmernosť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Prevody jednotiek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0"/>
          <w:lang w:val="sk-SK"/>
        </w:rPr>
        <w:t>vedieť premieňať jednotky dĺžky, hmotnosti, času, obsahu a objemu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pracovať s týmito jednotkam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Rovnic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riešiť jednoduché rovnice postupným dosadzovaním a spraviť skúšku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riešiť slovné úlohy :</w:t>
      </w:r>
    </w:p>
    <w:p>
      <w:pPr>
        <w:pStyle w:val="Normal"/>
        <w:ind w:left="2124" w:hanging="0"/>
        <w:rPr/>
      </w:pPr>
      <w:r>
        <w:rPr>
          <w:sz w:val="22"/>
          <w:szCs w:val="20"/>
          <w:lang w:val="sk-SK"/>
        </w:rPr>
        <w:t>1. Urobiť stručný zápis slovnej úlohy</w:t>
        <w:br/>
        <w:t xml:space="preserve">2. Zapísať postup hľadania koreňov ( doporučujeme naučiť žiakov zápis    </w:t>
        <w:br/>
        <w:t xml:space="preserve">    rovnice v tvare </w:t>
      </w:r>
      <w:r>
        <w:rPr>
          <w:rFonts w:eastAsia="Symbol" w:cs="Symbol" w:ascii="Symbol" w:hAnsi="Symbol"/>
          <w:sz w:val="22"/>
          <w:szCs w:val="20"/>
          <w:lang w:val="sk-SK"/>
        </w:rPr>
        <w:t></w:t>
      </w:r>
      <w:r>
        <w:rPr>
          <w:sz w:val="22"/>
          <w:szCs w:val="20"/>
          <w:lang w:val="sk-SK"/>
        </w:rPr>
        <w:t xml:space="preserve"> </w:t>
      </w:r>
      <w:r>
        <w:rPr>
          <w:rFonts w:eastAsia="Symbol" w:cs="Symbol" w:ascii="Symbol" w:hAnsi="Symbol"/>
          <w:sz w:val="22"/>
          <w:szCs w:val="20"/>
          <w:lang w:val="sk-SK"/>
        </w:rPr>
        <w:t></w:t>
      </w:r>
      <w:r>
        <w:rPr>
          <w:sz w:val="22"/>
          <w:szCs w:val="20"/>
          <w:lang w:val="sk-SK"/>
        </w:rPr>
        <w:t xml:space="preserve"> + a = b  alebo  x + a = b, a.</w:t>
      </w:r>
      <w:r>
        <w:rPr>
          <w:rFonts w:eastAsia="Symbol" w:cs="Symbol" w:ascii="Symbol" w:hAnsi="Symbol"/>
          <w:sz w:val="22"/>
          <w:szCs w:val="20"/>
          <w:lang w:val="sk-SK"/>
        </w:rPr>
        <w:t></w:t>
      </w:r>
      <w:r>
        <w:rPr>
          <w:sz w:val="22"/>
          <w:szCs w:val="20"/>
          <w:lang w:val="sk-SK"/>
        </w:rPr>
        <w:t xml:space="preserve"> </w:t>
      </w:r>
      <w:r>
        <w:rPr>
          <w:rFonts w:eastAsia="Symbol" w:cs="Symbol" w:ascii="Symbol" w:hAnsi="Symbol"/>
          <w:sz w:val="22"/>
          <w:szCs w:val="20"/>
          <w:lang w:val="sk-SK"/>
        </w:rPr>
        <w:t></w:t>
      </w:r>
      <w:r>
        <w:rPr>
          <w:sz w:val="22"/>
          <w:szCs w:val="20"/>
          <w:lang w:val="sk-SK"/>
        </w:rPr>
        <w:t xml:space="preserve"> = b  alebo  a.x = b )</w:t>
        <w:br/>
        <w:t>3. Urobiť skúšku správnosti pre nájdené korene</w:t>
        <w:br/>
        <w:t>4. Zapísať slovnú odpoveď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Nerovnice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riešiť ostrú nerovnicu postupným dosadzovaním na množine prirodzených čísel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riešenia nerovnice zapísať matematicky a znázorniť na číselnej osi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0"/>
          <w:lang w:val="sk-SK"/>
        </w:rPr>
        <w:t xml:space="preserve">vedieť riešiť slovné úlohy vedúce k nerovnici ( doporučujeme naučiť žiakov zápis nerovnice v tvare </w:t>
      </w:r>
      <w:r>
        <w:rPr>
          <w:rFonts w:eastAsia="Symbol" w:cs="Symbol" w:ascii="Symbol" w:hAnsi="Symbol"/>
          <w:sz w:val="22"/>
          <w:szCs w:val="20"/>
          <w:lang w:val="sk-SK"/>
        </w:rPr>
        <w:t></w:t>
      </w:r>
      <w:r>
        <w:rPr>
          <w:sz w:val="22"/>
          <w:szCs w:val="20"/>
          <w:lang w:val="sk-SK"/>
        </w:rPr>
        <w:t xml:space="preserve"> </w:t>
      </w:r>
      <w:r>
        <w:rPr>
          <w:rFonts w:eastAsia="Symbol" w:cs="Symbol" w:ascii="Symbol" w:hAnsi="Symbol"/>
          <w:sz w:val="22"/>
          <w:szCs w:val="20"/>
          <w:lang w:val="sk-SK"/>
        </w:rPr>
        <w:t></w:t>
      </w:r>
      <w:r>
        <w:rPr>
          <w:sz w:val="22"/>
          <w:szCs w:val="20"/>
          <w:lang w:val="sk-SK"/>
        </w:rPr>
        <w:t xml:space="preserve"> + a </w:t>
      </w:r>
      <w:r>
        <w:rPr>
          <w:rFonts w:eastAsia="Symbol" w:cs="Symbol" w:ascii="Symbol" w:hAnsi="Symbol"/>
          <w:sz w:val="22"/>
          <w:szCs w:val="20"/>
          <w:lang w:val="sk-SK"/>
        </w:rPr>
        <w:t></w:t>
      </w:r>
      <w:r>
        <w:rPr>
          <w:sz w:val="22"/>
          <w:szCs w:val="20"/>
          <w:lang w:val="sk-SK"/>
        </w:rPr>
        <w:t xml:space="preserve">b  alebo  x + a </w:t>
      </w:r>
      <w:r>
        <w:rPr>
          <w:rFonts w:eastAsia="Symbol" w:cs="Symbol" w:ascii="Symbol" w:hAnsi="Symbol"/>
          <w:sz w:val="22"/>
          <w:szCs w:val="20"/>
          <w:lang w:val="sk-SK"/>
        </w:rPr>
        <w:t></w:t>
      </w:r>
      <w:r>
        <w:rPr>
          <w:sz w:val="22"/>
          <w:szCs w:val="20"/>
          <w:lang w:val="sk-SK"/>
        </w:rPr>
        <w:t>b )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  <w:t>Zlomk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pomenovať časti zlomku a zapísať zlomok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zapísať zlomkom danú časť útvaru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rozdeliť celok na časti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orovnať zlomky s rovnakým menovateľom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Heading4"/>
        <w:rPr/>
      </w:pPr>
      <w:r>
        <w:rPr/>
        <w:t>GEOMETRIA</w:t>
      </w:r>
    </w:p>
    <w:p>
      <w:pPr>
        <w:pStyle w:val="Normal"/>
        <w:rPr>
          <w:b/>
          <w:b/>
          <w:bCs/>
          <w:sz w:val="22"/>
          <w:szCs w:val="20"/>
          <w:lang w:val="sk-SK"/>
        </w:rPr>
      </w:pPr>
      <w:r>
        <w:rPr>
          <w:b/>
          <w:bCs/>
          <w:sz w:val="22"/>
          <w:szCs w:val="20"/>
          <w:lang w:val="sk-SK"/>
        </w:rPr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úsečku danej veľkosti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bod, ktorý patrí ( nepatrí ) úsečke a zapísať ho pomocou matematickej symbolik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orovnať dĺžky dvoch a viacerých úsečiek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zostrojiť graficky súčet dvoch a viacerých úsečiek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ájsť stred úsečky pomocou pravítka, pomocou kružidl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os úsečk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polpriamku a zapísať ju matematick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dve navzájom opačné polpriamk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priamku a zapísať ju matematick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 xml:space="preserve">narysovať kolmicu na priamku pomocou trojuholníkového pravítka s ryskou, pomocou  </w:t>
        <w:br/>
        <w:t xml:space="preserve"> kružidla a hrany pravítk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rovnobežku s danou priamkou pomocou dvoch pravítok, pomocou pravítka s ryskou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0"/>
          <w:lang w:val="sk-SK"/>
        </w:rPr>
        <w:t>narysovať kružnicu s daným stredom a POLOMEROM ( PRIEMEROM )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a zapísať uhol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edieť určiť, ktorý uhol je priamy a pravý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orovnávať uhly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os uhl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ľubovoľný trojuholník, štvoruholník, päťuholník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narysovať pravouhlý trojuholník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ypočítať obvod trojuholník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0"/>
          <w:lang w:val="sk-SK"/>
        </w:rPr>
        <w:t>zostrojiť štvorec so stranou 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zostrojiť obdĺžnik, ktorého strany sú zhodné s danými úsečkami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zostrojiť obdĺžnik so stranami a, b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vypočítať obvod štvorca a obdĺžnika</w:t>
      </w:r>
    </w:p>
    <w:p>
      <w:pPr>
        <w:pStyle w:val="Normal"/>
        <w:numPr>
          <w:ilvl w:val="0"/>
          <w:numId w:val="3"/>
        </w:numPr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omocou štvorcovej siate určiť obsah a obvod mnohouholníka</w:t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</w:r>
    </w:p>
    <w:p>
      <w:pPr>
        <w:pStyle w:val="Normal"/>
        <w:jc w:val="center"/>
        <w:rPr>
          <w:sz w:val="22"/>
          <w:szCs w:val="20"/>
          <w:lang w:val="sk-SK"/>
        </w:rPr>
      </w:pPr>
      <w:r>
        <w:rPr>
          <w:sz w:val="22"/>
          <w:szCs w:val="20"/>
          <w:lang w:val="sk-SK"/>
        </w:rPr>
        <w:t>PK matematiky</w:t>
      </w:r>
    </w:p>
    <w:p>
      <w:pPr>
        <w:pStyle w:val="Normal"/>
        <w:jc w:val="center"/>
        <w:rPr/>
      </w:pPr>
      <w:r>
        <w:rPr>
          <w:sz w:val="22"/>
          <w:szCs w:val="20"/>
          <w:lang w:val="sk-SK"/>
        </w:rPr>
        <w:t xml:space="preserve">                              </w:t>
      </w:r>
      <w:r>
        <w:rPr>
          <w:sz w:val="22"/>
          <w:szCs w:val="20"/>
          <w:lang w:val="sk-SK"/>
        </w:rPr>
        <w:t>Predseda : Mgr. Mária Kosmelová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NIE">
    <w:name w:val="Styl2NIE"/>
    <w:basedOn w:val="Heading9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9"/>
    </w:pPr>
    <w:rPr>
      <w:rFonts w:ascii="SimSun;宋体" w:hAnsi="SimSun;宋体" w:eastAsia="SimSun;宋体" w:cs="SimSun;宋体"/>
      <w:sz w:val="24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2:19:00Z</dcterms:created>
  <dc:creator>gmh</dc:creator>
  <dc:description/>
  <dc:language>en-US</dc:language>
  <cp:lastModifiedBy>Metes</cp:lastModifiedBy>
  <dcterms:modified xsi:type="dcterms:W3CDTF">2001-12-10T22:19:00Z</dcterms:modified>
  <cp:revision>2</cp:revision>
  <dc:subject/>
  <dc:title>Gymnázium Martina Hattalu Trstená</dc:title>
</cp:coreProperties>
</file>