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  <w:bookmarkStart w:id="0" w:name="_Hlk445700227"/>
      <w:bookmarkStart w:id="1" w:name="_Hlk445700227"/>
      <w:bookmarkEnd w:id="1"/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96"/>
          <w:lang w:val="sk-SK"/>
        </w:rPr>
      </w:pPr>
      <w:r>
        <w:rPr>
          <w:b/>
          <w:sz w:val="96"/>
          <w:lang w:val="sk-SK"/>
        </w:rPr>
        <w:tab/>
        <w:t xml:space="preserve">BILINGVÁLNE   </w:t>
        <w:tab/>
        <w:tab/>
        <w:t xml:space="preserve"> GYMNÁZIUM</w:t>
      </w:r>
    </w:p>
    <w:p>
      <w:pPr>
        <w:pStyle w:val="Normal"/>
        <w:rPr>
          <w:b/>
          <w:b/>
          <w:sz w:val="56"/>
          <w:lang w:val="sk-SK"/>
        </w:rPr>
      </w:pPr>
      <w:r>
        <w:rPr>
          <w:b/>
          <w:sz w:val="56"/>
          <w:lang w:val="sk-SK"/>
        </w:rPr>
      </w:r>
    </w:p>
    <w:p>
      <w:pPr>
        <w:pStyle w:val="Normal"/>
        <w:ind w:left="2694" w:hanging="2694"/>
        <w:rPr>
          <w:b/>
          <w:b/>
          <w:sz w:val="56"/>
          <w:lang w:val="sk-SK"/>
        </w:rPr>
      </w:pPr>
      <w:r>
        <w:rPr>
          <w:b/>
          <w:sz w:val="56"/>
          <w:lang w:val="sk-SK"/>
        </w:rPr>
        <w:t>- KRITÉRIA NA PRIJÍMACIE               SKÚŠKY</w:t>
      </w:r>
    </w:p>
    <w:p>
      <w:pPr>
        <w:pStyle w:val="Normal"/>
        <w:rPr>
          <w:b/>
          <w:b/>
          <w:sz w:val="56"/>
          <w:u w:val="single"/>
          <w:lang w:val="sk-SK"/>
        </w:rPr>
      </w:pPr>
      <w:r>
        <w:rPr>
          <w:b/>
          <w:sz w:val="56"/>
          <w:u w:val="single"/>
          <w:lang w:val="sk-SK"/>
        </w:rPr>
      </w:r>
    </w:p>
    <w:p>
      <w:pPr>
        <w:pStyle w:val="Normal"/>
        <w:rPr>
          <w:b/>
          <w:b/>
          <w:sz w:val="56"/>
          <w:u w:val="single"/>
          <w:lang w:val="sk-SK"/>
        </w:rPr>
      </w:pPr>
      <w:r>
        <w:rPr>
          <w:b/>
          <w:sz w:val="56"/>
          <w:u w:val="single"/>
          <w:lang w:val="sk-SK"/>
        </w:rPr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Gymnázium Martina Hattalu, Ul. železničiarov 278, Trstená 028 01</w:t>
      </w:r>
    </w:p>
    <w:p>
      <w:pPr>
        <w:pStyle w:val="Normal"/>
        <w:rPr>
          <w:sz w:val="24"/>
          <w:lang w:val="sk-SK"/>
        </w:rPr>
      </w:pPr>
      <w:bookmarkStart w:id="2" w:name="_Hlk445700227"/>
      <w:bookmarkEnd w:id="2"/>
      <w:r>
        <w:rPr>
          <w:sz w:val="24"/>
          <w:lang w:val="sk-SK"/>
        </w:rPr>
        <w:t>číslo: 04/07/ŠKR</w:t>
        <w:tab/>
        <w:tab/>
        <w:tab/>
        <w:tab/>
        <w:tab/>
        <w:tab/>
        <w:t xml:space="preserve">       Trstená 10. 01. 2007</w:t>
        <w:br/>
        <w:br/>
        <w:t xml:space="preserve">                    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>VEC</w:t>
      </w:r>
    </w:p>
    <w:p>
      <w:pPr>
        <w:pStyle w:val="Normal"/>
        <w:rPr/>
      </w:pPr>
      <w:r>
        <w:rPr>
          <w:sz w:val="24"/>
          <w:lang w:val="sk-SK"/>
        </w:rPr>
        <w:t xml:space="preserve"> </w:t>
      </w:r>
      <w:r>
        <w:rPr>
          <w:b/>
          <w:sz w:val="24"/>
          <w:u w:val="single"/>
          <w:lang w:val="sk-SK"/>
        </w:rPr>
        <w:t xml:space="preserve">Kritéria na prijímacie pohovory 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u w:val="single"/>
          <w:lang w:val="sk-SK"/>
        </w:rPr>
        <w:t>- bilingválne gymnázium</w: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     </w:t>
      </w:r>
      <w:r>
        <w:rPr>
          <w:sz w:val="24"/>
          <w:lang w:val="sk-SK"/>
        </w:rPr>
        <w:t xml:space="preserve">Riaditeľstvo Gymnázia Martina Hattalu v Trstenej v súlade s vyhláškou Ministerstva školstva Slovenskej republiky č.145/1996 Z.z. o prijímaní na štúdium na stredných školách v znení vyhlášky č.437/2001 Z.z., vyhlášky č.725/2002 Z.z., vyhlášky č.6/2004 Z.z. a vyhlášky č.706/2004 Z.z.  vydáva tieto kritéria  pre žiakov  ôsmeho  a deviateho ročníka ZŠ na prijímacie pohovory do bilingválneho gymnázia: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Zásady prijímania žiakov do 1. ročníka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1. Prijímacie skúšky do bilingválnej triedy gymnázia sa budú konať v dvoch dňoch :            </w:t>
      </w:r>
      <w:r>
        <w:rPr>
          <w:b/>
          <w:bCs/>
          <w:sz w:val="24"/>
          <w:lang w:val="sk-SK"/>
        </w:rPr>
        <w:t>20. a</w:t>
      </w:r>
      <w:r>
        <w:rPr>
          <w:sz w:val="24"/>
          <w:lang w:val="sk-SK"/>
        </w:rPr>
        <w:t xml:space="preserve"> </w:t>
      </w:r>
      <w:r>
        <w:rPr>
          <w:b/>
          <w:sz w:val="24"/>
          <w:lang w:val="sk-SK"/>
        </w:rPr>
        <w:t>21. marca 2007.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Plánovaný počet žiakov na prijatie do 1. ročníka je </w:t>
      </w:r>
      <w:r>
        <w:rPr>
          <w:b/>
          <w:sz w:val="24"/>
          <w:lang w:val="sk-SK"/>
        </w:rPr>
        <w:t>32  / 1 trieda /</w:t>
      </w:r>
      <w:r>
        <w:rPr>
          <w:sz w:val="24"/>
          <w:lang w:val="sk-SK"/>
        </w:rPr>
        <w:t>. Prijímacej skúšky sa                    môžu zúčastniť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- žiaci, ktorí v školskom roku 2006/2007 navštevujú 8. ročník ZŠ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- žiaci, ktorí v školskom roku 2006/2007 navštevujú 9.ročník ZŠ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- absolventi základnej školy / študenti iných stredných škôl /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- žiaci 8-ročných gymnázií / kvartani a vyššie ročníky /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2. Prijímacej skúške sa podrobia </w:t>
      </w:r>
      <w:r>
        <w:rPr>
          <w:b/>
          <w:sz w:val="24"/>
          <w:lang w:val="sk-SK"/>
        </w:rPr>
        <w:t xml:space="preserve">všetci uchádzači </w:t>
      </w:r>
      <w:r>
        <w:rPr>
          <w:sz w:val="24"/>
          <w:lang w:val="sk-SK"/>
        </w:rPr>
        <w:t>o štúdium, ktorí spĺňajú predpoklady uvedené v bode 1. a podali si prihlášku na tunajšiu školu v termíne do 20. februára 2007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>Každému žiakovi bude pridelený kód, pod ktorým bude zverejnený vo výsledkových listinách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3. Prijímacia skúška sa skladá z overenia :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a,  </w:t>
      </w:r>
      <w:r>
        <w:rPr>
          <w:b/>
          <w:sz w:val="24"/>
          <w:lang w:val="sk-SK"/>
        </w:rPr>
        <w:t>schopností</w:t>
      </w:r>
      <w:r>
        <w:rPr>
          <w:sz w:val="24"/>
          <w:lang w:val="sk-SK"/>
        </w:rPr>
        <w:t xml:space="preserve"> žiakov- formou psychologického testu /test je zameraný na posúdenie štruktúry rozumových schopností, schopnosti porozumieť reči, narábania s jazykom a všeobecný prehľad o Španielsku a krajinách hovoriacich po španielsky. /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 xml:space="preserve">b,  </w:t>
      </w:r>
      <w:r>
        <w:rPr>
          <w:b/>
          <w:sz w:val="24"/>
          <w:lang w:val="sk-SK"/>
        </w:rPr>
        <w:t>vedomostí</w:t>
      </w:r>
      <w:r>
        <w:rPr>
          <w:sz w:val="24"/>
          <w:lang w:val="sk-SK"/>
        </w:rPr>
        <w:t xml:space="preserve"> žiakov zo slovenského jazyka a matematiky / v rozsahu učebných osnov ZŠ/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4. Prijímacia skúška sa bude konať 20. a aj 21. marca 2007 o 7.30 v hlavnej budove gymnázia – Gymnázium Martina Hattalu,  Ul. železničiarov 278, Trstená 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5. Organizácia prijímacích skúšok:</w:t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20. marca 200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07. 30 - 08. 00 - prezentácia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od 08.00 -  psychologický test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b/>
          <w:b/>
          <w:bCs/>
          <w:sz w:val="24"/>
          <w:lang w:val="sk-SK"/>
        </w:rPr>
      </w:pPr>
      <w:r>
        <w:rPr>
          <w:b/>
          <w:bCs/>
          <w:sz w:val="24"/>
          <w:lang w:val="sk-SK"/>
        </w:rPr>
        <w:t>21. marca 2007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 xml:space="preserve">07. 30 - 08. 00 - prezentácia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>08. 00 - 09. 00 – matematika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>09. 00 - 09. 15 -  prestávka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>09. 15 - 10. 15 – slovenský jazyk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6. Skúška zo slovenského jazyka trvá 60 minút a skladá sa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- diktát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- testové otázky z gramatiky a literatúry / v rozsahu učiva  do 1.polroku  8. ročníka ZŠ/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správne napísaný diktát a vyriešené otázky získa žiak maximálne 35 bod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ie sú povolené žiadne pomôcky / Pravidlá slovenského jazyka, čitateľský denník a pod/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</w:t>
      </w:r>
      <w:r>
        <w:rPr>
          <w:sz w:val="24"/>
          <w:lang w:val="sk-SK"/>
        </w:rPr>
        <w:t>Skúška z matematiky trvá 60 minút a skladá sa z matematických príkladov a úloh                   / v rozsahu učiva do 1.polroka  8. ročníka ZŠ/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Za správne vyriešené príklady môže žiak získať maximálne 35 bodov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Žiakom sa povoľuje používať rysovacie potreby / trojuholníkové pravítko, kružidlo/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Nepovoľujú sa kalkulačky a matematické tabuľky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</w:t>
      </w:r>
      <w:r>
        <w:rPr>
          <w:sz w:val="24"/>
          <w:lang w:val="sk-SK"/>
        </w:rPr>
        <w:t xml:space="preserve">Psychologický test trvá 60 minút a je zameraný na posúdenie štruktúry rozumových schopností, schopnosti porozumieť reči a narábania s jazykom a všeobecný prehľad o Španielsku a krajinách hovoriacich po španielsky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 xml:space="preserve">Za správne vyriešený test môže žiak získať maximálne 30 bodov.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ab/>
        <w:tab/>
        <w:tab/>
      </w:r>
    </w:p>
    <w:p>
      <w:pPr>
        <w:pStyle w:val="Normal"/>
        <w:rPr/>
      </w:pPr>
      <w:r>
        <w:rPr>
          <w:sz w:val="24"/>
          <w:lang w:val="sk-SK"/>
        </w:rPr>
        <w:t>7. Žiak môže na prijímacích pohovoroch získať maximálne 100 bodov : / 35 b- slovenský jazyk, 35 b - matematika, 30 b - psychologický test/.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 xml:space="preserve">Po vykonaní prijímacej skúšky a pridelení získaných bodov, budú uchádzači o štúdium zoradení do poradia, ktoré sa vytvorí na základe súčtu bodov za jednotlivé časti skúšky.  Zoradenie uchádzačov je od najvyššieho počtu bodov po najnižší súčet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Pod číslom 32 vo výsledkovej listine sa urobí červená čiara, ktorá rozdelí uchádzačov na prijatých a neprijatých / pod čiarou sú neprijatí žiaci /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  <w:r>
        <w:rPr>
          <w:sz w:val="24"/>
          <w:lang w:val="sk-SK"/>
        </w:rPr>
        <w:t>V prípade rovnosti bodov u žiakov  rozhodne sa o poradí medzi týmito žiakmi nasledovne: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1. Bude uprednostnený uchádzač so zníženou pracovnou schopnosťou / doloženou rozhodnutím LPK /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2. Účasť na rôznych súťažiach a olympiádach počas ZŠ, ktoré sú uvedené v prihláškach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/ v poradí: celoslovenské, krajské a okresné /.  </w:t>
      </w:r>
    </w:p>
    <w:p>
      <w:pPr>
        <w:pStyle w:val="Normal"/>
        <w:jc w:val="both"/>
        <w:rPr/>
      </w:pPr>
      <w:r>
        <w:rPr>
          <w:sz w:val="24"/>
          <w:lang w:val="sk-SK"/>
        </w:rPr>
        <w:t>3. Sčítajú sa body zo slovenského jazyka a matematiky na prijímacích pohovoroch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4. Porovnajú sa body zo psychotestu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Ak sa rozhodne už v 1. bode, ďalšie sa neporovnávajú. Podobne sa postupuje aj v ďalších bodoch.   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sk-SK"/>
        </w:rPr>
        <w:t>8. Riaditeľ školy 26.februára 2007 zašle žiakom pozvánky na prijímacie skúšky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9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>21. marca 2007 o 15,00 hod. vydá, resp. zašle poštou riaditeľ školy  rodičom žiakov rozhodnutie o prijatí či neprijatí žiaka na štúdium podľa výsledkov prijímacích skúšok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>Zápis žiakov, ktorí boli prijatí na základe úspešného vykonania prijímacích skúšok, bude prebiehať v dňoch 22. až 23. marca 2007 v riaditeľni školy od 8,00 do 14,00 hod.. Rodič alebo zákonný zástupca prinesie zápisný lístok (ktorý mu vydá ZŠ ) a potvrdí svojím podpisom nástup žiaka na štúdium na našej škole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10. Neprijatí žiaci sa môžu odvolať na základe pokynov, ktoré budú napísané na rozhodnutí o neprijatí žiaka.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  <w:t xml:space="preserve">11. Pre uchádzačov, ktorí sa zo závažných, najmä zdravotných dôvodov, nemohli zúčastniť prijímacej skúšky / lekárske potvrdenie predložené najneskôr v deň prijímacej skúšky do 8.00 hod riaditeľovi školy/, riaditeľ určí náhradný termín.  Pre týchto uchádzačov riaditeľ rezervuje miesto v počte žiakov, ktorých prijíma do 1. ročníka.   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>12. Tieto kritéria boli prerokované a odsúhlasené pedagogickou radou školy  11.januára 2007 a zverejnené 12. januára  2007 pri vchode do hlavnej budovy gymnázia a na internetovej stránke školy (</w:t>
      </w:r>
      <w:hyperlink r:id="rId2">
        <w:r>
          <w:rPr>
            <w:rStyle w:val="InternetLink"/>
            <w:sz w:val="24"/>
            <w:lang w:val="sk-SK"/>
          </w:rPr>
          <w:t>www.gmhtrstena.edu.sk</w:t>
        </w:r>
      </w:hyperlink>
      <w:r>
        <w:rPr>
          <w:sz w:val="24"/>
          <w:lang w:val="sk-SK"/>
        </w:rPr>
        <w:t xml:space="preserve"> ).</w:t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both"/>
        <w:rPr/>
      </w:pPr>
      <w:r>
        <w:rPr>
          <w:sz w:val="24"/>
          <w:lang w:val="sk-SK"/>
        </w:rPr>
        <w:tab/>
        <w:tab/>
        <w:tab/>
        <w:tab/>
        <w:tab/>
        <w:tab/>
        <w:tab/>
      </w:r>
      <w:r>
        <w:rPr>
          <w:b/>
          <w:sz w:val="24"/>
          <w:lang w:val="sk-SK"/>
        </w:rPr>
        <w:t>Mgr. Štefan Kristofčák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            </w:t>
      </w:r>
      <w:r>
        <w:rPr>
          <w:b/>
          <w:sz w:val="24"/>
          <w:lang w:val="sk-SK"/>
        </w:rPr>
        <w:tab/>
        <w:tab/>
        <w:tab/>
        <w:t xml:space="preserve">                  </w:t>
        <w:tab/>
        <w:tab/>
        <w:t xml:space="preserve">      riaditeľ školy</w:t>
      </w:r>
    </w:p>
    <w:p>
      <w:pPr>
        <w:pStyle w:val="Normal"/>
        <w:jc w:val="both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htrstena.edu.s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0:58:00Z</dcterms:created>
  <dc:creator>Mrg. Štefan Kristofčák</dc:creator>
  <dc:description/>
  <dc:language>en-US</dc:language>
  <cp:lastModifiedBy>tajom</cp:lastModifiedBy>
  <cp:lastPrinted>2006-03-13T09:19:00Z</cp:lastPrinted>
  <dcterms:modified xsi:type="dcterms:W3CDTF">2007-01-10T10:58:00Z</dcterms:modified>
  <cp:revision>2</cp:revision>
  <dc:subject/>
  <dc:title>Gymnázium Martina Hattalu, Ul</dc:title>
</cp:coreProperties>
</file>